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1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до рішення   Ніжинської міської ради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Чернігівської області  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VIII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скликання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від 24.12.2025 р. № 5-52/2025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 w:before="0" w:after="0"/>
        <w:ind w:left="-42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грама юридичного обслуговування управлі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оціального захисту населення Ніжинської міської ради Чернігівської області на 2026рі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I. Паспорт програми </w:t>
      </w:r>
    </w:p>
    <w:tbl>
      <w:tblPr>
        <w:tblW w:w="10033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81"/>
        <w:gridCol w:w="504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вільний  кодекс Украї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судовий збір», Кодекс адміністративного судочинства Украї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 (учасники програми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 рі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7 880 грн, в т.ч. заборговані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инулих періодів 0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бюджету Ніжинської міської територіальної громад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7 880  грн, в т.ч. заборговані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инулих періодів 0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облема,  на  розв’язання  якої  спрямована  програма, аналіз причин її виникнення</w:t>
      </w:r>
    </w:p>
    <w:p>
      <w:pPr>
        <w:pStyle w:val="Style15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правової роботи, спрямованої на правильне застосування, неухильне дотримання вимог законодавства України, інших нормативно-правових актів Управлінням соціального захисту населення Ніжинської міської ради, його працівниками під час виконання покладених на них завдань і функціональних обов’язків, а також представництво інтересів Управління соціального захисту населення Ніжинської міської ради, його працівників в судах різних інстанцій та виконання судових рішень. </w:t>
      </w:r>
    </w:p>
    <w:p>
      <w:pPr>
        <w:pStyle w:val="Style15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III. 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 програм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озгляду цивільних, адміністративних, господарських справ в судах всіх інстанцій, а са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обов’язання нарахувати та виплатити недоплачені суми різних видів допомог та компенсаці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иплати кредиторської заборгованості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иплату судових витра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изнання рішень незаконними, стягнення матеріальної та моральної шкод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хист честі та гідності та інше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иконання судових рішень, прийнятих не на користь Управління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умов для організації правової роботи в Управлінні соціального захисту населення Ніжинської міської ради.</w:t>
      </w:r>
    </w:p>
    <w:p>
      <w:pPr>
        <w:pStyle w:val="Style15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і засобів розв’язання проблеми, обсягів та джерела фінансування, строки та етапи виконання програм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програми здійснюється за рахунок коштів Ніжинської міської територіальної громади, виходячи з розрахунку загального обсягу фінансових ресурсів, необхідних для реалізації програми, що є додатком до цієї програм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атки на виконання програми передбачаються при формуванні показників бюджету, виходячи з реальних можливостей у бюджетному році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ingLiU_HKSCS-ExtB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виконується протягом 2026 року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ingLiU_HKSCS-ExtB" w:cs="Times New Roman"/>
          <w:sz w:val="24"/>
          <w:szCs w:val="24"/>
          <w:lang w:val="uk-UA"/>
        </w:rPr>
      </w:pPr>
      <w:r>
        <w:rPr>
          <w:rFonts w:eastAsia="MingLiU_HKSCS-ExtB"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Гарантування належних умов для забезпечення судових позовів від імені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го захисту населення Ніжинської міської рад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творення засад для вдосконалення фінансово-економічного забезпечення юридичної відповідальності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го захисту населення Ніжинської міської рад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ве забезпечення діяльності Управління соціального захисту населення Ніжинської міської рад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правової роботи, спрямованої на правильне застосування, неухильне дотримання та запобігання невиконанню вимог законодавства України, інших нормативно-правових актів Управлінням соціального захисту населення Ніжинської міської ради, його працівниками під час виконання покладених на них завдань і функціональних обов’язків.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едставництво інтересів управління соціального захисту населення Ніжинської міської ради в судах та інших державних орга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І. Координація та контроль за ходом виконання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ь за виконання програми покладається на Управління  соціального захисту населення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надається головним розпорядником  коштів  щоквартально до 6-го  числа  місяця,  наступного  за  звітним  кварталом фінансовому управлінню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 розпорядник звітує про виконання програми на сесії міської ради за підсумками рок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1440" w:firstLine="342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ограми юридичного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луговування Управління  соціального захисту населення Ніжинської міської ради Чернігівської області на 2026 рі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ахун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ого обсягу фінансових ресурсів, необхідних для реалізації програм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тягнення судового збору та відшкодувань установам, підприємствам, організаціям різних форм власності та фізичним особам за рішенням судів, винесених не на користь Управління соціального захисту населення Ніжинської міської рад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удовий збір 3288 грн * 10 = 32,88 тис.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ількість судових справ                          10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мір судового збору                        3288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сума – 32,88 тис. грн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итрати на відправлення рекомендованих листів та іншої поштової кореспонден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 поштові видатки (відправка кореспонденції) (50 відправок*0,1тис.грн) 5,0тис.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сума –5,0 тис.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 витрат по програмі:           37,88 тис.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6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14:00Z</dcterms:created>
  <dc:creator>Admin</dc:creator>
  <dc:description/>
  <cp:keywords/>
  <dc:language>en-US</dc:language>
  <cp:lastModifiedBy>User</cp:lastModifiedBy>
  <cp:lastPrinted>2025-10-14T15:50:00Z</cp:lastPrinted>
  <dcterms:modified xsi:type="dcterms:W3CDTF">2025-12-25T08:00:00Z</dcterms:modified>
  <cp:revision>19</cp:revision>
  <dc:subject/>
  <dc:title>Додаток ___</dc:title>
</cp:coreProperties>
</file>